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Муниципальный этап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всероссийской олимпиады школьников по экономике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20-2021 учебный год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(10-11 классы)</w:t>
      </w:r>
    </w:p>
    <w:p>
      <w:pPr>
        <w:pStyle w:val="TextBody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ремя выполнения – 180 минут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баллов,  1 балл за правильный ответ)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1.5. Инвестиционные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) Нет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1) Да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>Торги, на которых Остап Бендер и Киса Воробьянинов пытались купить стулья являетс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9. 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0. Модель ломаной кривой спроса исходит из предпосылки, что   конкуренты не будут реагировать на понижение фирмой цены и адекватно ответят на ее повышение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20 баллов, 2 балла за правильный ответ).</w:t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>а)</w:t>
      </w:r>
      <w:r>
        <w:rPr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>в)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ивую Энгеля только на одно из потребляемых благ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отрица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эластичность его спроса по доходу &gt;0 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 xml:space="preserve">б)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в)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снижение  рыночных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по степени ликвидности; 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/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б) возникнет избыток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>2.7.Кейнсианская модель рассматривает:</w:t>
      </w:r>
      <w:r>
        <w:rPr>
          <w:sz w:val="28"/>
          <w:szCs w:val="28"/>
        </w:rPr>
        <w:t xml:space="preserve"> </w:t>
        <w:br/>
        <w:t xml:space="preserve">а) поведение экономики в краткосрочном периоде; </w:t>
        <w:br/>
        <w:t xml:space="preserve">б) поведение экономики в долгосрочном периоде; </w:t>
        <w:br/>
        <w:t xml:space="preserve">в) экономику в условиях полной занятости факторов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jc w:val="both"/>
        <w:rPr/>
      </w:pPr>
      <w:r>
        <w:rPr>
          <w:b/>
          <w:sz w:val="28"/>
          <w:szCs w:val="28"/>
        </w:rPr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б) предельная полезность равняется нулю;  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нет верных ответов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 необходимо, поскольку это увеличит занятость и объем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30 баллов, 3 балла за полностью правильный ответ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/>
      </w:pPr>
      <w:r>
        <w:rPr>
          <w:sz w:val="28"/>
          <w:szCs w:val="28"/>
        </w:rPr>
        <w:t>а) РобертуУилсону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 Полу Милгрому.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color w:val="000000"/>
          <w:sz w:val="28"/>
          <w:szCs w:val="28"/>
        </w:rPr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bCs/>
          <w:color w:val="000000"/>
          <w:sz w:val="28"/>
          <w:szCs w:val="28"/>
        </w:rPr>
        <w:t>эффектом процентной ставки;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) эффектом богатства;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затраты по хранению товаров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) затраты по транспортировке товаров.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модель картел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ломаной кривой спроса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ценового лидер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енежная масса;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тавка процент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изменение предложения денег окажет влияние на объем выпуска только в краткосрочном периоде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г) контроль над инфляцией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-1/Ed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9. Примерами </w:t>
      </w:r>
      <w:r>
        <w:rPr>
          <w:rFonts w:cs="TimesNewRomanPSMT;MS Gothic" w:ascii="TimesNewRomanPSMT;MS Gothic" w:hAnsi="TimesNewRomanPSMT;MS Gothic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ценовая дискриминация во времени (различные цены на утренние и вечерние сеансы в кино, различные наценки в ресторанах в дневное и вечернее время)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b w:val="false"/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 xml:space="preserve">; 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кидки на объем поставок (чем больше объем заказа или поставки, тем больше скидка к цен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траты собственных неоплаченных ресурсов и упущенных выгод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енежные доходы от альтернативного использования потребленных в производстве собственных ресурсов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  <w:r>
        <w:br w:type="page"/>
      </w:r>
    </w:p>
    <w:p>
      <w:pPr>
        <w:pStyle w:val="TextBody"/>
        <w:spacing w:lineRule="atLeast" w:line="360"/>
        <w:rPr/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.95pt" filled="f" o:ole="">
            <v:imagedata r:id="rId3" o:title=""/>
          </v:shape>
          <o:OLEObject Type="Embed" ProgID="" ShapeID="ole_rId2" DrawAspect="Content" ObjectID="_693930671" r:id="rId2"/>
        </w:object>
      </w:r>
      <w:r>
        <w:rPr/>
        <w:t xml:space="preserve"> и равен </w:t>
      </w:r>
      <w:r>
        <w:rPr/>
        <w:object w:dxaOrig="14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20pt" filled="f" o:ole="">
            <v:imagedata r:id="rId5" o:title=""/>
          </v:shape>
          <o:OLEObject Type="Embed" ProgID="" ShapeID="ole_rId4" DrawAspect="Content" ObjectID="_105335906" r:id="rId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95pt" filled="f" o:ole="">
            <v:imagedata r:id="rId7" o:title=""/>
          </v:shape>
          <o:OLEObject Type="Embed" ProgID="" ShapeID="ole_rId6" DrawAspect="Content" ObjectID="_1810562670" r:id="rId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sectPr>
      <w:headerReference w:type="default" r:id="rId8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Gothic"/>
    <w:charset w:val="80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03:00Z</dcterms:created>
  <dc:creator>ALGORITHM</dc:creator>
  <dc:description/>
  <cp:keywords/>
  <dc:language>en-US</dc:language>
  <cp:lastModifiedBy>Гульнара</cp:lastModifiedBy>
  <cp:lastPrinted>2007-01-23T14:48:00Z</cp:lastPrinted>
  <dcterms:modified xsi:type="dcterms:W3CDTF">2020-11-13T12:03:00Z</dcterms:modified>
  <cp:revision>2</cp:revision>
  <dc:subject/>
  <dc:title>Зональный тур республиканских олимпиад школьников 2002/03 уч</dc:title>
</cp:coreProperties>
</file>